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36195</wp:posOffset>
            </wp:positionV>
            <wp:extent cx="771525" cy="8388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ra Junior Football League – Player Transfer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tzroy Junior Football Clu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yer Personal Detai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First Name: </w:t>
      </w:r>
      <w:r>
        <w:rPr>
          <w:u w:val="single"/>
        </w:rPr>
        <w:tab/>
        <w:tab/>
        <w:tab/>
        <w:tab/>
      </w:r>
      <w:r>
        <w:rPr/>
        <w:tab/>
        <w:t xml:space="preserve">Family Nam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Date of Birth: </w:t>
        <w:tab/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  <w:r>
        <w:rPr/>
        <w:tab/>
        <w:t xml:space="preserve">Gender: (please tick) </w:t>
        <w:tab/>
        <w:t xml:space="preserve">Male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Female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ress and Contact Detai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uburb: </w:t>
      </w:r>
      <w:r>
        <w:rPr>
          <w:u w:val="single"/>
        </w:rPr>
        <w:tab/>
        <w:tab/>
        <w:tab/>
        <w:tab/>
        <w:tab/>
      </w:r>
      <w:r>
        <w:rPr/>
        <w:tab/>
        <w:t xml:space="preserve">Postal Code: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hone (Home): </w:t>
      </w:r>
      <w:r>
        <w:rPr>
          <w:u w:val="single"/>
        </w:rPr>
        <w:tab/>
        <w:tab/>
        <w:tab/>
        <w:tab/>
        <w:tab/>
      </w:r>
      <w:r>
        <w:rPr/>
        <w:tab/>
        <w:t xml:space="preserve">Phone (Mobile)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ail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32"/>
          <w:szCs w:val="32"/>
        </w:rPr>
        <w:t>Previous Club Detai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evious Club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Leagu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eason last played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re you currently under disqualification from any League or Club?</w:t>
        <w:tab/>
        <w:t xml:space="preserve">Yes </w:t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No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</w:p>
    <w:p>
      <w:pPr>
        <w:pStyle w:val="Normal"/>
        <w:rPr/>
      </w:pPr>
      <w:r>
        <w:rPr/>
        <w:t xml:space="preserve">Do you owe your previous club money or any item of property? </w:t>
        <w:tab/>
        <w:tab/>
        <w:t xml:space="preserve">Yes </w:t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No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36195</wp:posOffset>
            </wp:positionV>
            <wp:extent cx="771525" cy="83883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ra Junior Football League – Player Transfer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tzroy Junior Football Cl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laration</w:t>
      </w:r>
    </w:p>
    <w:p>
      <w:pPr>
        <w:pStyle w:val="Normal"/>
        <w:rPr/>
      </w:pPr>
      <w:r>
        <w:rPr/>
        <w:t>I declare that the information contained in this document is, to the best of my knowledge, true and correc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Full name of Parent / Guardian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ignature of Parent / Guardian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ate: </w:t>
        <w:tab/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Full name of Player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ignature of Player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ate: </w:t>
        <w:tab/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ub Use On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be completed by the Club Registrar</w:t>
      </w:r>
    </w:p>
    <w:p>
      <w:pPr>
        <w:pStyle w:val="Normal"/>
        <w:rPr/>
      </w:pPr>
      <w:r>
        <w:rPr/>
        <w:t xml:space="preserve">Proof of age document obtained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  <w:t>Online transfer submitted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  <w:t>Pending Registration approved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Club Official: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me of Club: 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Position Held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ignature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Date Finalised:  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Please scan this document, along with the Proof of Age and upload to the document section of the player’s recor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2:00Z</dcterms:created>
  <dc:creator>Shaun</dc:creator>
  <dc:description/>
  <dc:language>en-US</dc:language>
  <cp:lastModifiedBy>Dean Robinson</cp:lastModifiedBy>
  <cp:lastPrinted>2016-09-06T11:45:00Z</cp:lastPrinted>
  <dcterms:modified xsi:type="dcterms:W3CDTF">2017-02-01T08:32:00Z</dcterms:modified>
  <cp:revision>2</cp:revision>
  <dc:subject/>
  <dc:title/>
</cp:coreProperties>
</file>